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1233414215"/>
      <w:bookmarkStart w:id="1" w:name="__Fieldmark__0_1233414215"/>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1233414215"/>
      <w:bookmarkStart w:id="3" w:name="__Fieldmark__1_1233414215"/>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1233414215"/>
      <w:bookmarkStart w:id="5" w:name="__Fieldmark__2_1233414215"/>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1233414215"/>
      <w:bookmarkStart w:id="7" w:name="__Fieldmark__3_1233414215"/>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1233414215"/>
      <w:bookmarkStart w:id="9" w:name="__Fieldmark__4_1233414215"/>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1233414215"/>
      <w:bookmarkStart w:id="11" w:name="__Fieldmark__5_1233414215"/>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0"/>
        </w:numPr>
        <w:ind w:left="1353" w:hanging="0"/>
        <w:rPr>
          <w:szCs w:val="20"/>
        </w:rPr>
      </w:pPr>
      <w:r>
        <w:rPr>
          <w:szCs w:val="20"/>
        </w:rPr>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r>
        <w:br w:type="page"/>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1233414215"/>
      <w:bookmarkStart w:id="13" w:name="__Fieldmark__6_1233414215"/>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1233414215"/>
      <w:bookmarkStart w:id="15" w:name="__Fieldmark__7_1233414215"/>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1233414215"/>
      <w:bookmarkStart w:id="17" w:name="__Fieldmark__8_1233414215"/>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1233414215"/>
      <w:bookmarkStart w:id="19" w:name="__Fieldmark__9_1233414215"/>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1233414215"/>
      <w:bookmarkStart w:id="21" w:name="__Fieldmark__10_1233414215"/>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1233414215"/>
      <w:bookmarkStart w:id="23" w:name="__Fieldmark__11_1233414215"/>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4"/>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1080" w:leader="none"/>
        </w:tabs>
        <w:spacing w:before="0" w:after="0"/>
        <w:ind w:left="1080"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4"/>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4"/>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4"/>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4"/>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4"/>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b/>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lina BOUROSU</cp:lastModifiedBy>
  <cp:lastPrinted>2015-08-14T11:10:00Z</cp:lastPrinted>
  <dcterms:modified xsi:type="dcterms:W3CDTF">2015-11-04T12:52:00Z</dcterms:modified>
  <cp:revision>4</cp:revision>
  <dc:subject/>
  <dc:title>ANEXA</dc:title>
</cp:coreProperties>
</file>